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Leopard Soccorso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IFORNIMENT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4:23:00Z</dcterms:created>
  <dc:creator>C.do TRAMAT E.</dc:creator>
  <dc:description/>
  <dc:language>en-US</dc:language>
  <cp:lastModifiedBy>C.do TRAMAT E.</cp:lastModifiedBy>
  <dcterms:modified xsi:type="dcterms:W3CDTF">1998-06-02T14:23:00Z</dcterms:modified>
  <cp:revision>2</cp:revision>
  <dc:subject/>
  <dc:title>Carro Armato Leopard 1- A2</dc:title>
</cp:coreProperties>
</file>